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新疆师范大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教学成果报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color w:val="000000"/>
          <w:kern w:val="0"/>
          <w:sz w:val="31"/>
          <w:szCs w:val="31"/>
          <w:lang w:bidi="ar"/>
        </w:rPr>
      </w:pPr>
      <w:r>
        <w:rPr>
          <w:rFonts w:ascii="楷体" w:hAnsi="楷体" w:cs="楷体" w:eastAsia="楷体"/>
          <w:b/>
          <w:color w:val="000000"/>
          <w:kern w:val="0"/>
          <w:sz w:val="31"/>
          <w:szCs w:val="31"/>
          <w:lang w:bidi="ar"/>
        </w:rPr>
        <w:t>（成果名称）</w:t>
      </w:r>
    </w:p>
    <w:p>
      <w:pPr>
        <w:pStyle w:val="Normal"/>
        <w:widowControl/>
        <w:spacing w:lineRule="exact" w:line="600"/>
        <w:ind w:firstLine="64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bidi="ar"/>
        </w:rPr>
        <w:t>一、成果研究和改革基础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问题的提出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研究和改革的必要性和可行性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研究和改革所要解决的核心问题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相关项目立项情况 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bidi="ar"/>
        </w:rPr>
        <w:t xml:space="preserve">二、成果研究和改革实践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研究方法和研究过程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教育教学方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成果解决教学问题的方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)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实施过程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取得的理论成果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实践成效 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bidi="ar"/>
        </w:rPr>
        <w:t xml:space="preserve">三、成果特色和创新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成果的特色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成果的创新之处：理论创新和实践创新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社会反响（包括成果的推广应用） 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bidi="ar"/>
        </w:rPr>
        <w:t xml:space="preserve">四、成果需要进一步深化和完善之处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 xml:space="preserve">报告建议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500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字左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08:48Z</dcterms:created>
  <dc:creator>ycy</dc:creator>
  <dc:description/>
  <dc:language>en-US</dc:language>
  <cp:lastModifiedBy>巴亚</cp:lastModifiedBy>
  <dcterms:modified xsi:type="dcterms:W3CDTF">2024-05-30T08:0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B1C6462DB4B69AC548F001E4AB5C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